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Перелік питань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для проведення АКР та заліку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з дисципліни СДМ для студентів 3 курсу СМС </w:t>
      </w:r>
    </w:p>
    <w:p>
      <w:pPr>
        <w:pStyle w:val="2"/>
        <w:rPr>
          <w:szCs w:val="28"/>
        </w:rPr>
      </w:pPr>
      <w:r>
        <w:rPr>
          <w:b/>
          <w:szCs w:val="28"/>
        </w:rPr>
        <w:t>заочного відді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Основні елементи кермових пристроїв та їх призначення (к. 117-120,( мал.55)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моги Регістру судноплавства України до кермових пристроїв (к. 128-129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асифікація ЄГРМ. (к. 147-148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Схема 4-х плунжерної ЄГРМ (к.145-147, мал.74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Гідравлічна кермова телепередача (к. 117-118, мал. 55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Схема електричної кермової машини з муфтою Федорицького (к. 138-140, мал. 67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Конструкція насосів ЄГРМ аксіального і радіального (к.140-143, мал. 68,70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Схема РЄГ ОВІМУ-7 (к. 149-151, мал. 71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Схема автокермового (к. 189-190, мал. 84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рно – швартовні механізми. Призначення. Вимоги Регістру судноплавства України (к. 191-193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Електричний брашпиль (к. 193-195, Зар. 199, мал. 130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Якірно – швартовний пристрій з двома шпилями (к.200-201, мал. 88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Будова безбалерного шпиля (к.201-206, мал. 92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Якірно – швартовна електрична лебідка ((к. 207-209, мал. 93)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асифікація систем та їх конструктивні елементи (к.338-340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Трубопроводи і арматура систем (к.340-355, ш. 198-207, мал. 136, 137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Приводи управління арматурою (ш. 209-218, к. 335-357, мал. 146, 147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Осушні системи ((к.362-365,мал. 151,  ш. 241-245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Схема баластно-осушної системи (к. 365-369, ш. 245-247, мал. 162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Сепаратор трюмних вод “Турболо” (ш .233-236, мал. 158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Конструкція люкових зачинених трюмів (к.273-275, мал. 124, Зар. 186, мал. 123,124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асифікація протипожежних систем (к. 376-378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а інертних газів танкера (К 1977 422-424, мал. 186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Вантажна та зачистна системи (к. 442-444, мал. 189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а осушення повітря танкера (к. 445-447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азовідводна система танкера (к. 445-447, мал. 190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овка до роботи ЄГРМ (к. 179-181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луговування ЄГРМ під час дії (к.181-186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 пошкодження ЄГРМ (к. 187-188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Підготовка до роботи якірних і швартовних механізмів (к. 227-228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Обслуговування якірно - швартовних механізмів під час дії (218-229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ТЄ люкових зачинень (к. 275-277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Ущільнення трубопроводів і арматури (к. 344-345, ш. 207-209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моги Регістру судноплавства України до донної та бортової арматури     (к. 354-355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а підігріву танків (к. 447-449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Обслуговування трюмно-баластних систем (к. 369-370).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20"/>
          <w:tab w:val="left" w:pos="6379" w:leader="none"/>
        </w:tabs>
        <w:spacing w:lineRule="auto" w:line="240"/>
        <w:ind w:left="426" w:hanging="0"/>
        <w:rPr>
          <w:lang w:val="uk-UA"/>
        </w:rPr>
      </w:pPr>
      <w:r>
        <w:rPr>
          <w:lang w:val="uk-UA"/>
        </w:rPr>
        <w:t>Викладач</w:t>
        <w:tab/>
        <w:t>Є.І. Сенчиневич</w:t>
      </w:r>
    </w:p>
    <w:p>
      <w:pPr>
        <w:pStyle w:val="Normal"/>
        <w:tabs>
          <w:tab w:val="clear" w:pos="720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Позначки: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дужках сторінки з підручників 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- Колесников </w:t>
      </w:r>
      <w:r>
        <w:rPr>
          <w:sz w:val="24"/>
          <w:szCs w:val="24"/>
        </w:rPr>
        <w:t>О.Г. «Судовые вспомогательные механизмы»</w:t>
      </w:r>
      <w:r>
        <w:rPr>
          <w:sz w:val="24"/>
          <w:szCs w:val="24"/>
          <w:lang w:val="uk-UA"/>
        </w:rPr>
        <w:t>, 1971 г.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ш- Шиняев Е.Н. «Судовые вспомогательные механизмы»</w:t>
      </w:r>
      <w:r>
        <w:rPr>
          <w:sz w:val="24"/>
          <w:szCs w:val="24"/>
          <w:lang w:val="uk-UA"/>
        </w:rPr>
        <w:t>, 1984 г.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 w:val="24"/>
          <w:szCs w:val="24"/>
          <w:lang w:val="uk-UA"/>
        </w:rPr>
        <w:t>Зар.- Зарецкий В.М. «</w:t>
      </w:r>
      <w:r>
        <w:rPr>
          <w:sz w:val="24"/>
          <w:szCs w:val="24"/>
        </w:rPr>
        <w:t>Эксплуатация судовых устройств и корпуса</w:t>
      </w:r>
      <w:r>
        <w:rPr>
          <w:sz w:val="24"/>
          <w:szCs w:val="24"/>
          <w:lang w:val="uk-UA"/>
        </w:rPr>
        <w:t>», 1990 г.</w:t>
      </w:r>
    </w:p>
    <w:sectPr>
      <w:type w:val="nextPage"/>
      <w:pgSz w:w="11906" w:h="16838"/>
      <w:pgMar w:left="1418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56:00Z</dcterms:created>
  <dc:creator>Александра</dc:creator>
  <dc:description/>
  <cp:keywords/>
  <dc:language>en-US</dc:language>
  <cp:lastModifiedBy>User</cp:lastModifiedBy>
  <cp:lastPrinted>2015-02-25T15:39:00Z</cp:lastPrinted>
  <dcterms:modified xsi:type="dcterms:W3CDTF">2015-02-25T13:44:00Z</dcterms:modified>
  <cp:revision>42</cp:revision>
  <dc:subject/>
  <dc:title>РОЗГЛЯНУТО I УХВАЛЕНО</dc:title>
</cp:coreProperties>
</file>